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  <w:gridCol w:w="5200"/>
      </w:tblGrid>
      <w:tr>
        <w:trPr/>
        <w:tc>
          <w:tcPr>
            <w:tcW w:w="9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в сфер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рхитектуры и градостроительства»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В СФЕРЕ АРХИТЕКТУРЫ И ГРАДОСТРОИТЕЛЬСТВ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"/>
        <w:gridCol w:w="1818"/>
        <w:gridCol w:w="1219"/>
        <w:gridCol w:w="1290"/>
        <w:gridCol w:w="968"/>
        <w:gridCol w:w="976"/>
        <w:gridCol w:w="1303"/>
        <w:gridCol w:w="1696"/>
        <w:gridCol w:w="2734"/>
        <w:gridCol w:w="1873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20" w:leader="none"/>
                <w:tab w:val="center" w:pos="120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715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715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работка проектов внесения изменений в схему территориального планирования муниципального образования Щербиновский район, генеральные планы и правила землепользования и застройки сельских поселений Щербиновского района; выполнение топографических съемок земельных участков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О ЩР, отдел архитектуры и градостроительства администрации МО ЩР (далее – отдел архитектуры)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0488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48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9299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929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8652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865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20" w:leader="none"/>
                <w:tab w:val="center" w:pos="120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«Подготовка градостроительной документации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работка проектов внесения изменений в схему территориального планирования муниципального образования Щербиновский район, генеральные планы и правила землепользования и застройки сельских поселений Щербиновского район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О ЩР, отдел архитектуры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6952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95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763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76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116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11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«Выполнение топографических съемок земельных участков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29715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715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ыполнение топографических съемок земельных участков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О ЩР, отдел архитектуры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536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53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536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53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536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53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715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715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488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48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9299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929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8652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865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хитектур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ст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                                                                       Т.Г. Ш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Колонтитул 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basedOn w:val="Style13"/>
    <w:qFormat/>
    <w:rPr>
      <w:lang w:val="ru-RU" w:bidi="ar-SA"/>
    </w:rPr>
  </w:style>
  <w:style w:type="character" w:styleId="3">
    <w:name w:val=" Знак Знак3"/>
    <w:basedOn w:val="Style13"/>
    <w:qFormat/>
    <w:rPr>
      <w:lang w:bidi="ar-SA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bidi="ar-SA"/>
    </w:rPr>
  </w:style>
  <w:style w:type="character" w:styleId="1">
    <w:name w:val=" Знак Знак1"/>
    <w:basedOn w:val="Style13"/>
    <w:qFormat/>
    <w:rPr>
      <w:sz w:val="24"/>
      <w:szCs w:val="24"/>
      <w:lang w:bidi="ar-SA"/>
    </w:rPr>
  </w:style>
  <w:style w:type="character" w:styleId="Style15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04:00Z</dcterms:created>
  <dc:creator>Мария Гарнышева</dc:creator>
  <dc:description/>
  <cp:keywords/>
  <dc:language>en-US</dc:language>
  <cp:lastModifiedBy>adm</cp:lastModifiedBy>
  <cp:lastPrinted>2024-12-05T13:22:00Z</cp:lastPrinted>
  <dcterms:modified xsi:type="dcterms:W3CDTF">2024-12-05T10:23:00Z</dcterms:modified>
  <cp:revision>50</cp:revision>
  <dc:subject/>
  <dc:title>ПРИЛОЖЕНИЕ</dc:title>
</cp:coreProperties>
</file>